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ritical Paper Topics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he Catcher in the Rye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calls others phony, but he is a phony himself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uses fantasy to escape reality and fulfill wis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750" w:right="-720" w:hanging="390"/>
        <w:rPr>
          <w:sz w:val="32"/>
          <w:szCs w:val="32"/>
        </w:rPr>
      </w:pPr>
      <w:r>
        <w:rPr>
          <w:sz w:val="32"/>
          <w:szCs w:val="32"/>
        </w:rPr>
        <w:t>Holden’s hat is symbol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is obsessed with permane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is obsessed with pur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fears adultho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blames others instead of blaming himself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rPr/>
      </w:pPr>
      <w:r>
        <w:rPr>
          <w:i/>
          <w:sz w:val="32"/>
          <w:szCs w:val="32"/>
        </w:rPr>
        <w:t>Catcher</w:t>
      </w:r>
      <w:r>
        <w:rPr>
          <w:sz w:val="32"/>
          <w:szCs w:val="32"/>
        </w:rPr>
        <w:t xml:space="preserve"> is largely autobiographica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Holden’s search is a search for lov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is sane; society is sick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is sick; society is san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he death of Allie greatly influenced Holde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chools are at leas partly to blame for Holden’s breakdow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chools help to alienate youth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is an innocent facing a corrupt worl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is prudish about sex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realizes he cannot be a catcher in the ry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is a normal adolescent in many way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is an abnormal adolescent in many way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must learn to accept human failing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cannot love others because he does not love himself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’s parents are the source of his trouble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is extremely sensitiv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thinks of children in an overly sentimental wa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represents an artist being corrupted by a materialistic societ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The materialism shown in </w:t>
      </w:r>
      <w:r>
        <w:rPr>
          <w:i/>
          <w:sz w:val="32"/>
          <w:szCs w:val="32"/>
        </w:rPr>
        <w:t>Catcher</w:t>
      </w:r>
      <w:r>
        <w:rPr>
          <w:sz w:val="32"/>
          <w:szCs w:val="32"/>
        </w:rPr>
        <w:t xml:space="preserve"> is quite similar to today’s value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’s quest is for the inner peace found in natu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Holden fails to see the good </w:t>
      </w:r>
      <w:r>
        <w:rPr>
          <w:i/>
          <w:sz w:val="32"/>
          <w:szCs w:val="32"/>
        </w:rPr>
        <w:t xml:space="preserve">and </w:t>
      </w:r>
      <w:r>
        <w:rPr>
          <w:sz w:val="32"/>
          <w:szCs w:val="32"/>
        </w:rPr>
        <w:t>evil in each person and in socie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here is hope for Holden’s adjustment to adult socie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will never adjust to adult socie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is an accurate observer of hypocrisy in others, but not in himsel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32"/>
          <w:szCs w:val="32"/>
        </w:rPr>
        <w:t>Catcher</w:t>
      </w:r>
      <w:r>
        <w:rPr>
          <w:sz w:val="32"/>
          <w:szCs w:val="32"/>
        </w:rPr>
        <w:t xml:space="preserve"> contains much humo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must learn to live humbly for a cau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’s main problem is an inability to communicat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olden needs a catcher in the rye.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09:00Z</dcterms:created>
  <dc:creator>NPSD</dc:creator>
  <dc:description/>
  <cp:keywords/>
  <dc:language>en-US</dc:language>
  <cp:lastModifiedBy>NPSD</cp:lastModifiedBy>
  <cp:lastPrinted>2007-01-16T13:19:00Z</cp:lastPrinted>
  <dcterms:modified xsi:type="dcterms:W3CDTF">2007-01-16T18:20:00Z</dcterms:modified>
  <cp:revision>3</cp:revision>
  <dc:subject/>
  <dc:title>Critical Paper Topics</dc:title>
</cp:coreProperties>
</file>